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Соедините буквы в алфавитном поряд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6650" cy="421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Сделайте подписи к рисункам. Укажите количество звуков и букв в сло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5395" cy="333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Разгадайте ребусы. Подчеркните слоги, в которых есть мягкие согласны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385570</wp:posOffset>
                </wp:positionH>
                <wp:positionV relativeFrom="paragraph">
                  <wp:posOffset>635</wp:posOffset>
                </wp:positionV>
                <wp:extent cx="4801235" cy="20758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207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00600" cy="207518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0" cy="207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05pt;height:163.45pt;mso-wrap-distance-left:504pt;mso-wrap-distance-right:504pt;mso-wrap-distance-top:0pt;mso-wrap-distance-bottom:0pt;margin-top:0.05pt;mso-position-vertical-relative:text;margin-left:1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00600" cy="207518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0" cy="207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Разгадайте ребус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059680" cy="2059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Разгадайте кроссвор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163185" cy="34925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Разгадайте кроссвор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013960" cy="4787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478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Разгадайте ребусы. Отгадки запишите в два столбик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41509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1:22:00Z</dcterms:created>
  <dc:creator>Admin</dc:creator>
  <dc:description/>
  <cp:keywords/>
  <dc:language>en-US</dc:language>
  <cp:lastModifiedBy>Admin</cp:lastModifiedBy>
  <dcterms:modified xsi:type="dcterms:W3CDTF">2013-10-05T11:44:00Z</dcterms:modified>
  <cp:revision>4</cp:revision>
  <dc:subject/>
  <dc:title>Задание: Соедините буквы в алфавитном порядке</dc:title>
</cp:coreProperties>
</file>