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1115</wp:posOffset>
                </wp:positionH>
                <wp:positionV relativeFrom="paragraph">
                  <wp:posOffset>635</wp:posOffset>
                </wp:positionV>
                <wp:extent cx="6224270" cy="45231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270" cy="452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23635" cy="452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3635" cy="452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pt;height:356.15pt;mso-wrap-distance-left:504pt;mso-wrap-distance-right:504pt;mso-wrap-distance-top:0pt;mso-wrap-distance-bottom:0pt;margin-top:0.0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23635" cy="452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3635" cy="452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4865370</wp:posOffset>
                </wp:positionV>
                <wp:extent cx="6268085" cy="36969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085" cy="369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69355" cy="36969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9355" cy="3696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55pt;height:291.1pt;mso-wrap-distance-left:504pt;mso-wrap-distance-right:504pt;mso-wrap-distance-top:0pt;mso-wrap-distance-bottom:0pt;margin-top:383.1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69355" cy="36969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69355" cy="3696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4865370</wp:posOffset>
                </wp:positionV>
                <wp:extent cx="14605" cy="369697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9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91.1pt;mso-wrap-distance-left:504pt;mso-wrap-distance-right:504pt;mso-wrap-distance-top:0pt;mso-wrap-distance-bottom:0pt;margin-top:383.1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15875</wp:posOffset>
                </wp:positionH>
                <wp:positionV relativeFrom="paragraph">
                  <wp:posOffset>635</wp:posOffset>
                </wp:positionV>
                <wp:extent cx="6261100" cy="384683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0" cy="384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60465" cy="384619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0465" cy="3846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pt;height:302.9pt;mso-wrap-distance-left:504pt;mso-wrap-distance-right:504pt;mso-wrap-distance-top:0pt;mso-wrap-distance-bottom:0pt;margin-top:0.0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60465" cy="384619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60465" cy="3846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4252595</wp:posOffset>
                </wp:positionV>
                <wp:extent cx="6268085" cy="3736975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085" cy="373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90945" cy="373634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0945" cy="3736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55pt;height:294.25pt;mso-wrap-distance-left:504pt;mso-wrap-distance-right:504pt;mso-wrap-distance-top:0pt;mso-wrap-distance-bottom:0pt;margin-top:334.8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90945" cy="373634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90945" cy="3736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658" w:right="137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04:21:00Z</dcterms:created>
  <dc:creator>Admin</dc:creator>
  <dc:description/>
  <cp:keywords/>
  <dc:language>en-US</dc:language>
  <cp:lastModifiedBy>Admin</cp:lastModifiedBy>
  <dcterms:modified xsi:type="dcterms:W3CDTF">2013-10-06T04:23:00Z</dcterms:modified>
  <cp:revision>2</cp:revision>
  <dc:subject/>
  <dc:title/>
</cp:coreProperties>
</file>