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9595" cy="7482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9595" cy="748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6480" cy="7482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6480" cy="748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5pt;height:58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6480" cy="7482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6480" cy="748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828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8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5210" cy="64071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640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6225" cy="64065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225" cy="640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50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6225" cy="64065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225" cy="640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071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5210" cy="62484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62484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624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4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6248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624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44" w:right="18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4:09:00Z</dcterms:created>
  <dc:creator>Admin</dc:creator>
  <dc:description/>
  <cp:keywords/>
  <dc:language>en-US</dc:language>
  <cp:lastModifiedBy>Admin</cp:lastModifiedBy>
  <dcterms:modified xsi:type="dcterms:W3CDTF">2013-10-06T04:10:00Z</dcterms:modified>
  <cp:revision>2</cp:revision>
  <dc:subject/>
  <dc:title/>
</cp:coreProperties>
</file>